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АННОТАЦ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овышения 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ru-RU"/>
        </w:rPr>
        <w:t>квалифик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«</w:t>
      </w:r>
      <w:r>
        <w:rPr>
          <w:rFonts w:cs="Arial" w:ascii="Arial" w:hAnsi="Arial"/>
          <w:b/>
          <w:color w:val="000000"/>
          <w:sz w:val="24"/>
          <w:szCs w:val="24"/>
        </w:rPr>
        <w:t>Развитие воспитательного потенциала семьи в процессе социального партнерства и  просвещения родителей / законных представителей с учетом требований ФОП ДО и профстандарта</w:t>
      </w:r>
      <w:r>
        <w:rPr/>
        <w:t xml:space="preserve">» </w:t>
      </w:r>
    </w:p>
    <w:tbl>
      <w:tblPr>
        <w:tblW w:w="104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1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Цель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highlight w:val="green"/>
                <w:lang w:eastAsia="ar-SA"/>
              </w:rPr>
            </w:pPr>
            <w:r>
              <w:rPr>
                <w:rFonts w:cs="Arial" w:ascii="Arial" w:hAnsi="Arial"/>
              </w:rPr>
              <w:t>совершенствование профессиональных компетенций педагогов ДОО по развитию воспитательного потенциала семьи в процессе социального партнерства и просвещения родителей / законных представителей с учетом требований ФОП ДО и профстандар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держание программы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both"/>
              <w:rPr/>
            </w:pPr>
            <w:r>
              <w:rPr>
                <w:rFonts w:cs="Arial" w:ascii="Arial" w:hAnsi="Arial"/>
              </w:rPr>
              <w:t>Планирование и организация взаимодействия с семьями воспитанников с учетом требований ФГОС и ФОП ДО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-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ременные взгляды и общие подходы ФОП ДО и профстандарта к построению взаимодействия с семьями, воспитывающими детей раннего и дошкольного возрастов</w:t>
            </w:r>
          </w:p>
          <w:p>
            <w:pPr>
              <w:pStyle w:val="Normal"/>
              <w:spacing w:lineRule="auto" w:line="240" w:before="0" w:after="0"/>
              <w:ind w:left="-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ринципы организации и инструменты оценки качества социального партнерства и взаимодействия с родителями / законными представителями</w:t>
            </w:r>
          </w:p>
          <w:p>
            <w:pPr>
              <w:pStyle w:val="Normal"/>
              <w:spacing w:lineRule="auto" w:line="240" w:before="0" w:after="0"/>
              <w:ind w:left="-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еятельности воспитателя по развитию воспитательного потенциала семьи и оптимизации взаимодействия родителей и детей в семье</w:t>
            </w:r>
          </w:p>
          <w:p>
            <w:pPr>
              <w:pStyle w:val="Normal"/>
              <w:spacing w:lineRule="auto" w:line="240" w:before="0" w:after="0"/>
              <w:ind w:left="-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ременные технологии развития воспитательного потенциала семьи и просвещения родителей на ступени дошкольного образования</w:t>
            </w:r>
          </w:p>
          <w:p>
            <w:pPr>
              <w:pStyle w:val="Normal"/>
              <w:spacing w:lineRule="auto" w:line="240" w:before="0" w:after="0"/>
              <w:ind w:left="-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дагогическая модель психологической помощи семье в деятельности воспитателя ДОО -программа просвещения родителей / законных представителей </w:t>
            </w:r>
          </w:p>
          <w:p>
            <w:pPr>
              <w:pStyle w:val="Normal"/>
              <w:spacing w:lineRule="auto" w:line="240" w:before="0" w:after="0"/>
              <w:ind w:left="-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highlight w:val="green"/>
                <w:lang w:eastAsia="ar-SA"/>
              </w:rPr>
            </w:pPr>
            <w:r>
              <w:rPr>
                <w:rFonts w:cs="Arial" w:ascii="Arial" w:hAnsi="Arial"/>
              </w:rPr>
              <w:t>Современные практики в деятельности педагога по организации работы с родителями и семьями воспитанников (стажировка на базе ДОО)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тоды и формы обучения</w:t>
            </w:r>
          </w:p>
        </w:tc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iCs/>
                <w:color w:val="000000"/>
              </w:rPr>
              <w:t>Методы: объяснительно-наглядный,</w:t>
            </w:r>
            <w:r>
              <w:rPr>
                <w:rStyle w:val="Appleconvertedspace"/>
                <w:rFonts w:cs="Arial" w:ascii="Arial" w:hAnsi="Arial"/>
                <w:iCs/>
                <w:color w:val="000000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</w:rPr>
              <w:t xml:space="preserve"> проблемный, частично-поисковый, исследовательский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>.</w:t>
            </w:r>
            <w:r>
              <w:rPr>
                <w:rStyle w:val="Appleconvertedspace"/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highlight w:val="green"/>
                <w:lang w:eastAsia="ar-SA"/>
              </w:rPr>
            </w:pPr>
            <w:r>
              <w:rPr>
                <w:rStyle w:val="Appleconvertedspace"/>
                <w:rFonts w:cs="Arial" w:ascii="Arial" w:hAnsi="Arial"/>
                <w:iCs/>
                <w:color w:val="000000"/>
              </w:rPr>
              <w:t xml:space="preserve">Формы: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проблемная лекция, </w:t>
            </w: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>мультимедиа лекции, практические занятия по решению педагогических задач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,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творческие, исследовательские и игровые формы проектной педагогической деятельности,  самостоятельная работа с исследовательской и учебной литературой, стажировка - </w:t>
            </w:r>
            <w:r>
              <w:rPr>
                <w:rFonts w:cs="Arial" w:ascii="Arial" w:hAnsi="Arial"/>
              </w:rPr>
              <w:t>практические занятия на базе образовательных учреждений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орма контроля, образовательный продукт</w:t>
            </w:r>
          </w:p>
        </w:tc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рактические работы прикладного характера (изучение современных родителей, разработка практического материала по просвещению родителей, развитию компетенций осознанного родительства), работа с обучающими кейсами, развивающее тестирован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Образовательный продукт по итогу курсовых мероприятий по совокупности успешно выполненных заданий промежуточной аттестации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м программы в часах (трудоемкость)</w:t>
            </w:r>
          </w:p>
        </w:tc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72 часа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учные кураторы программы, их должность</w:t>
            </w:r>
          </w:p>
        </w:tc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 xml:space="preserve">Алфеева Е.В, доцент кафедры  ДиНОО, к. психол. н., доцент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едполагаемые сроки реализации программы (сроки курсов)</w:t>
            </w:r>
          </w:p>
        </w:tc>
        <w:tc>
          <w:tcPr>
            <w:tcW w:w="7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9.01.2026-24.02.2026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06:55:00Z</dcterms:created>
  <dc:creator>falaleeva</dc:creator>
  <dc:description/>
  <cp:keywords/>
  <dc:language>en-US</dc:language>
  <cp:lastModifiedBy>user</cp:lastModifiedBy>
  <dcterms:modified xsi:type="dcterms:W3CDTF">2025-09-22T04:07:00Z</dcterms:modified>
  <cp:revision>6</cp:revision>
  <dc:subject/>
  <dc:title>АННОТАЦИЯ</dc:title>
</cp:coreProperties>
</file>